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/>
      </w:pPr>
      <w:r>
        <w:rPr>
          <w:rFonts w:eastAsia="Times New Roman" w:cs="Times New Roman" w:ascii="Times New Roman" w:hAnsi="Times New Roman"/>
          <w:sz w:val="52"/>
          <w:szCs w:val="52"/>
        </w:rPr>
        <w:t>PROJET EPS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COLLEGE BORIS VIAN CROIX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59560</wp:posOffset>
                </wp:positionH>
                <wp:positionV relativeFrom="paragraph">
                  <wp:posOffset>130175</wp:posOffset>
                </wp:positionV>
                <wp:extent cx="6035675" cy="133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133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8pt;margin-top:10.25pt;width:475.2pt;height:104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Un des objectifs prioritaires de l'établissement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Prise en compte de la diversité des élèves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85640</wp:posOffset>
                </wp:positionH>
                <wp:positionV relativeFrom="paragraph">
                  <wp:posOffset>191135</wp:posOffset>
                </wp:positionV>
                <wp:extent cx="0" cy="731520"/>
                <wp:effectExtent l="153035" t="25400" r="152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5.05pt" to="353.2pt,72.6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En EP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Prendre des repères sur soi, apprendre à se connaître pour accéder à l'autonomie dans le respect des autres et de soi - même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10920</wp:posOffset>
                </wp:positionH>
                <wp:positionV relativeFrom="paragraph">
                  <wp:posOffset>239395</wp:posOffset>
                </wp:positionV>
                <wp:extent cx="1005840" cy="457200"/>
                <wp:effectExtent l="0" t="635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18.85pt" to="158.75pt,54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14040</wp:posOffset>
                </wp:positionH>
                <wp:positionV relativeFrom="paragraph">
                  <wp:posOffset>147955</wp:posOffset>
                </wp:positionV>
                <wp:extent cx="822960" cy="548640"/>
                <wp:effectExtent l="635" t="698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1.65pt" to="309.95pt,54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17160</wp:posOffset>
                </wp:positionH>
                <wp:positionV relativeFrom="paragraph">
                  <wp:posOffset>196215</wp:posOffset>
                </wp:positionV>
                <wp:extent cx="457200" cy="548640"/>
                <wp:effectExtent l="6350" t="635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15.45pt" to="446.75pt,5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863080</wp:posOffset>
                </wp:positionH>
                <wp:positionV relativeFrom="paragraph">
                  <wp:posOffset>104775</wp:posOffset>
                </wp:positionV>
                <wp:extent cx="1005840" cy="548640"/>
                <wp:effectExtent l="6350" t="635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8.25pt" to="619.55pt,51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137400</wp:posOffset>
                </wp:positionH>
                <wp:positionV relativeFrom="paragraph">
                  <wp:posOffset>279400</wp:posOffset>
                </wp:positionV>
                <wp:extent cx="1829435" cy="7340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73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struire un projet person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62pt;margin-top:22pt;width:144pt;height:5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struire un projet personne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69850</wp:posOffset>
                </wp:positionV>
                <wp:extent cx="1280795" cy="6426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64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'adapter au collè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pt;margin-top:5.5pt;width:100.8pt;height:50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'adapter au collèg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2520</wp:posOffset>
                </wp:positionH>
                <wp:positionV relativeFrom="paragraph">
                  <wp:posOffset>69850</wp:posOffset>
                </wp:positionV>
                <wp:extent cx="1372235" cy="6426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64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'identifier, se connaît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5.5pt;width:108pt;height:50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'identifier, se connaîtr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59960</wp:posOffset>
                </wp:positionH>
                <wp:positionV relativeFrom="paragraph">
                  <wp:posOffset>71120</wp:posOffset>
                </wp:positionV>
                <wp:extent cx="1920875" cy="6419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réer de nouveaux repér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8pt;margin-top:5.6pt;width:151.2pt;height:5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réer de nouveaux repér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6520</wp:posOffset>
                </wp:positionH>
                <wp:positionV relativeFrom="paragraph">
                  <wp:posOffset>-323850</wp:posOffset>
                </wp:positionV>
                <wp:extent cx="2652395" cy="2560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asse de 6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'adapter aux règles d'organi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'intégrer dans- le collè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- la 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- le c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- l'équi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cquisitions de connaissances minim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Maîtrise des réactions spontanées et émotionnell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pt;margin-top:-25.5pt;width:208.8pt;height:20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asse de 6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'adapter aux règles d'organis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'intégrer dans- le collè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- la clas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- le c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- l'équi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cquisitions de connaissances minima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Maîtrise des réactions spontanées et émotionnelles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5480</wp:posOffset>
                </wp:positionH>
                <wp:positionV relativeFrom="paragraph">
                  <wp:posOffset>-323215</wp:posOffset>
                </wp:positionV>
                <wp:extent cx="2835275" cy="25596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55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lasse de 5° et 4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pérer son niveau et travailler en fonction de ses moye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'investir dans l'organis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ccepter les différences ( respect, savoir communiquer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pprofondir et élargir leur savoir et savoir faire en valorisant les domaines d'excellence des élèv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-25.45pt;width:223.2pt;height:20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lasse de 5° et 4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pérer son niveau et travailler en fonction de ses moye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'investir dans l'organis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ccepter les différences ( respect, savoir communiquer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pprofondir et élargir leur savoir et savoir faire en valorisant les domaines d'excellence des élèves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223000</wp:posOffset>
                </wp:positionH>
                <wp:positionV relativeFrom="paragraph">
                  <wp:posOffset>-323215</wp:posOffset>
                </wp:positionV>
                <wp:extent cx="2743835" cy="25596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255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e de 3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Permettre à l'élève de se prendre en charge pour construire un projet individuel ou collecti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Responsabilité et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Optimisation de ses compétences dans l'action motr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 Être capable d'exprimer un jugement constructif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pt;margin-top:-25.45pt;width:216pt;height:20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e de 3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Permettre à l'élève de se prendre en charge pour construire un projet individuel ou collectif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Responsabilité et autonom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Optimisation de ses compétences dans l'action motri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 Être capable d'exprimer un jugement constructif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68120</wp:posOffset>
                </wp:positionH>
                <wp:positionV relativeFrom="paragraph">
                  <wp:posOffset>-964565</wp:posOffset>
                </wp:positionV>
                <wp:extent cx="0" cy="457200"/>
                <wp:effectExtent l="69850" t="635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-75.95pt" to="115.6pt,-40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85640</wp:posOffset>
                </wp:positionH>
                <wp:positionV relativeFrom="paragraph">
                  <wp:posOffset>-964565</wp:posOffset>
                </wp:positionV>
                <wp:extent cx="0" cy="548640"/>
                <wp:effectExtent l="69850" t="635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-75.95pt" to="353.2pt,-32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11720</wp:posOffset>
                </wp:positionH>
                <wp:positionV relativeFrom="paragraph">
                  <wp:posOffset>-964565</wp:posOffset>
                </wp:positionV>
                <wp:extent cx="0" cy="457200"/>
                <wp:effectExtent l="69850" t="635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-75.95pt" to="583.6pt,-40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229235</wp:posOffset>
                </wp:positionV>
                <wp:extent cx="0" cy="640080"/>
                <wp:effectExtent l="76835" t="0" r="762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8.05pt" to="360.4pt,68.4pt" stroked="t" o:allowincell="f" style="position:absolute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ab/>
        <w:tab/>
        <w:tab/>
        <w:tab/>
        <w:t>Rappel des caractéristiques des élèves par rapport à l'âge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sectPr>
          <w:type w:val="nextPage"/>
          <w:pgSz w:orient="landscape" w:w="15840" w:h="12240"/>
          <w:pgMar w:left="567" w:right="907" w:gutter="0" w:header="0" w:top="1191" w:footer="0" w:bottom="79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 / 12 ans, 6ème - 5è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e d'or des acquisitions motric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éveloppement de la coordination motri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soin d'évoluer dans un milieu cadré, de connaître les objectif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sible aux injustices, début de connaissances des règ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évelopper la vitesse, la coordination et l'enduran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nde variété des situations d'apprentissage, d'activités ludiqu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ercices de faible intensité mais de longue durée ou intenses mais brefs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</w:rPr>
        <w:t>13 ans, 4è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de des échassiers, augmentation des seg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ladresse, imprécision, modification du schéma cotrpor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minution de la résistan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ur du ridicule, difficulté à admettre ses échecs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</w:rPr>
        <w:t>14ans, 3è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illur contrôle des ceintur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 coeur prend une bonne position pour travaill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'oppose pour s'affirmer; Eloignement des aleurs familial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herche du petit group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voriser l'intégration dans une équipe. Utiliser les possibilités d'auto - organisation (pédagogie du contrat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gmenter l'intensité de travail.</w:t>
      </w:r>
    </w:p>
    <w:sectPr>
      <w:type w:val="nextPage"/>
      <w:pgSz w:orient="landscape" w:w="15840" w:h="12240"/>
      <w:pgMar w:left="567" w:right="794" w:gutter="0" w:header="0" w:top="510" w:footer="0" w:bottom="794"/>
      <w:pgNumType w:fmt="decimal"/>
      <w:cols w:num="3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cp:lastPrinted>2001-03-07T22:11:00Z</cp:lastPrinted>
  <dcterms:modified xsi:type="dcterms:W3CDTF">2001-05-03T10:34:00Z</dcterms:modified>
  <cp:revision>6</cp:revision>
  <dc:subject/>
  <dc:title/>
</cp:coreProperties>
</file>